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образовательных услуг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Киров                                                                                                   «__» _________ 2021 г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b/>
          <w:b/>
          <w:bCs/>
          <w:color w:val="FF0000"/>
          <w:sz w:val="27"/>
          <w:szCs w:val="27"/>
          <w:lang w:eastAsia="ru-RU"/>
        </w:rPr>
      </w:pPr>
      <w:r>
        <w:rPr>
          <w:sz w:val="24"/>
          <w:szCs w:val="24"/>
        </w:rPr>
        <w:t xml:space="preserve">АНОО ДПО «Центр повышения квалификации работников образования», именуемый в дальнейшем </w:t>
      </w:r>
      <w:r>
        <w:rPr>
          <w:b/>
          <w:sz w:val="24"/>
          <w:szCs w:val="24"/>
        </w:rPr>
        <w:t>"Исполнитель",</w:t>
      </w:r>
      <w:r>
        <w:rPr>
          <w:sz w:val="24"/>
          <w:szCs w:val="24"/>
        </w:rPr>
        <w:t xml:space="preserve"> в лице директора Дрягиной Ирины Сергеевны, действующей на основании Устава, с одной стороны, и </w:t>
      </w:r>
      <w:r>
        <w:rPr>
          <w:bCs/>
          <w:sz w:val="24"/>
          <w:szCs w:val="24"/>
          <w:u w:val="single"/>
          <w:lang w:eastAsia="ru-RU"/>
        </w:rPr>
        <w:t>Автономная некоммерческая дошкольная образовательная организация «Алмазик»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sz w:val="24"/>
          <w:szCs w:val="24"/>
        </w:rPr>
        <w:t>"Заказчик",</w:t>
      </w:r>
      <w:r>
        <w:rPr>
          <w:sz w:val="24"/>
          <w:szCs w:val="24"/>
        </w:rPr>
        <w:t xml:space="preserve"> в лице </w:t>
      </w:r>
      <w:r>
        <w:rPr>
          <w:sz w:val="24"/>
          <w:szCs w:val="24"/>
          <w:u w:val="single"/>
        </w:rPr>
        <w:t>исполнительного директора Балахонского Евгения Евгеньевича,</w:t>
      </w:r>
      <w:r>
        <w:rPr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Заказчик поручает, а Исполнитель принимает на себя обязательство по проведению курсов повышения квалификации дистанционно (без отрыва от производства) для работников детских садов АН ДОО «Алмазик»:</w:t>
      </w:r>
    </w:p>
    <w:p>
      <w:pPr>
        <w:pStyle w:val="Con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полнительной профессиональной программе «Особенности деятельности помощника воспитателя/младшего воспитателя в условиях новых санитарно-эпидемиологических требований» с </w:t>
      </w:r>
      <w:r>
        <w:rPr>
          <w:rFonts w:cs="Times New Roman" w:ascii="Times New Roman" w:hAnsi="Times New Roman"/>
          <w:b/>
          <w:sz w:val="24"/>
          <w:szCs w:val="24"/>
        </w:rPr>
        <w:t>___.____.2021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sz w:val="24"/>
          <w:szCs w:val="24"/>
        </w:rPr>
        <w:t>___.___.2021 г</w:t>
      </w:r>
      <w:r>
        <w:rPr>
          <w:rFonts w:cs="Times New Roman" w:ascii="Times New Roman" w:hAnsi="Times New Roman"/>
          <w:sz w:val="24"/>
          <w:szCs w:val="24"/>
        </w:rPr>
        <w:t xml:space="preserve">. в объёме </w:t>
      </w:r>
      <w:r>
        <w:rPr>
          <w:rFonts w:cs="Times New Roman" w:ascii="Times New Roman" w:hAnsi="Times New Roman"/>
          <w:b/>
          <w:sz w:val="24"/>
          <w:szCs w:val="24"/>
        </w:rPr>
        <w:t>72 ч</w:t>
      </w:r>
      <w:r>
        <w:rPr>
          <w:rFonts w:cs="Times New Roman" w:ascii="Times New Roman" w:hAnsi="Times New Roman"/>
          <w:sz w:val="24"/>
          <w:szCs w:val="24"/>
        </w:rPr>
        <w:t xml:space="preserve">ас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человек согласно Приложению № 1, являющемуся неотъемлемой частью договора;</w:t>
      </w:r>
    </w:p>
    <w:p>
      <w:pPr>
        <w:pStyle w:val="Con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ую подготовку по должности 24234 Помощник воспитателя с </w:t>
      </w:r>
      <w:r>
        <w:rPr>
          <w:rFonts w:cs="Times New Roman" w:ascii="Times New Roman" w:hAnsi="Times New Roman"/>
          <w:b/>
          <w:sz w:val="24"/>
          <w:szCs w:val="24"/>
        </w:rPr>
        <w:t>___.____.2021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sz w:val="24"/>
          <w:szCs w:val="24"/>
        </w:rPr>
        <w:t>___.___.2021 г</w:t>
      </w:r>
      <w:r>
        <w:rPr>
          <w:rFonts w:cs="Times New Roman" w:ascii="Times New Roman" w:hAnsi="Times New Roman"/>
          <w:sz w:val="24"/>
          <w:szCs w:val="24"/>
        </w:rPr>
        <w:t>. в объёме 216</w:t>
      </w:r>
      <w:r>
        <w:rPr>
          <w:rFonts w:cs="Times New Roman" w:ascii="Times New Roman" w:hAnsi="Times New Roman"/>
          <w:b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 xml:space="preserve">ас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37 </w:t>
      </w:r>
      <w:r>
        <w:rPr>
          <w:rFonts w:cs="Times New Roman" w:ascii="Times New Roman" w:hAnsi="Times New Roman"/>
          <w:sz w:val="24"/>
          <w:szCs w:val="24"/>
        </w:rPr>
        <w:t xml:space="preserve">человек согласно Приложению № 2, являющемуся неотъемлемой частью договор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услуги по настоящему договору лично или же с привлечением третьих лиц. В случае привлечения третьих лиц для исполнения договора Исполнитель несет ответственность за их действ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УММА ДОГОВОРА И ПОРЯДОК ОПЛАТ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обучения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.п. 1.1.1.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2000 руб. </w:t>
      </w:r>
      <w:r>
        <w:rPr>
          <w:rFonts w:cs="Times New Roman" w:ascii="Times New Roman" w:hAnsi="Times New Roman"/>
          <w:sz w:val="24"/>
          <w:szCs w:val="24"/>
        </w:rPr>
        <w:t xml:space="preserve">(две тысячи рублей), 00 коп. без НДС с 1 (одного) слушателя и составляет </w:t>
      </w:r>
      <w:r>
        <w:rPr>
          <w:rFonts w:cs="Times New Roman" w:ascii="Times New Roman" w:hAnsi="Times New Roman"/>
          <w:b/>
          <w:sz w:val="24"/>
          <w:szCs w:val="24"/>
        </w:rPr>
        <w:t>60 000 руб.</w:t>
      </w:r>
      <w:r>
        <w:rPr>
          <w:rFonts w:cs="Times New Roman" w:ascii="Times New Roman" w:hAnsi="Times New Roman"/>
          <w:sz w:val="24"/>
          <w:szCs w:val="24"/>
        </w:rPr>
        <w:t xml:space="preserve"> (шестьдесят тысяч рублей), 00 коп. без НДС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.п. 1.1.2.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3500 руб. </w:t>
      </w:r>
      <w:r>
        <w:rPr>
          <w:rFonts w:cs="Times New Roman" w:ascii="Times New Roman" w:hAnsi="Times New Roman"/>
          <w:sz w:val="24"/>
          <w:szCs w:val="24"/>
        </w:rPr>
        <w:t xml:space="preserve">(три тысячи пятьсот рублей), 00 коп. без НДС с 1 (одного) слушателя и составляет </w:t>
      </w:r>
      <w:r>
        <w:rPr>
          <w:rFonts w:cs="Times New Roman" w:ascii="Times New Roman" w:hAnsi="Times New Roman"/>
          <w:b/>
          <w:sz w:val="24"/>
          <w:szCs w:val="24"/>
        </w:rPr>
        <w:t>129 500 руб.</w:t>
      </w:r>
      <w:r>
        <w:rPr>
          <w:rFonts w:cs="Times New Roman" w:ascii="Times New Roman" w:hAnsi="Times New Roman"/>
          <w:sz w:val="24"/>
          <w:szCs w:val="24"/>
        </w:rPr>
        <w:t xml:space="preserve"> (сто двадцать девять тысяч пятьсот рублей), 00 коп. без НДС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Общая сумма договора составляет </w:t>
      </w:r>
      <w:r>
        <w:rPr>
          <w:rFonts w:cs="Times New Roman" w:ascii="Times New Roman" w:hAnsi="Times New Roman"/>
          <w:b/>
          <w:sz w:val="24"/>
          <w:szCs w:val="24"/>
        </w:rPr>
        <w:t>189 500 рублей</w:t>
      </w:r>
      <w:r>
        <w:rPr>
          <w:rFonts w:cs="Times New Roman" w:ascii="Times New Roman" w:hAnsi="Times New Roman"/>
          <w:sz w:val="24"/>
          <w:szCs w:val="24"/>
        </w:rPr>
        <w:t xml:space="preserve"> (сто восемьдесят девять тысяч пятьсот рублей), без НДС, согласно Приложению № 2, являющемуся неотъемлемой частью договора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чик оплачивает услуги Исполнителя по факту их выполнения в течение 10 дней на основании счета и акта приема-сдачи оказанных услуг (Приложение № 3) путем перечисления денежных средств на расчетный счет Исполнител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</w:t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ить принятые на себя обязательства качественно и во взаимно согласованные сро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латить оказанные услуги согласно п. 2.3.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ФОРМЛЕНИЯ ДОКУМЕНТОВ ОБ ОКАЗАНИИ УСЛУГ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 завершении выполнения услуги Исполнитель и Заказчик подписывают акт приема-сдачи оказанных услу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ле подписания акта, указанного в п.4.1, претензии Заказчика к Исполнителю к качеству товара не принимаю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если Исполнитель в одностороннем порядке отказывается от исполнения принятых на себя обязательств по договору, Исполнитель обязан возместить Заказчику понесенные им убытк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оговор вступает в силу с момента его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 всем вопросам, не урегулированным договором, применяются нормы действующего законодательства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 И ИНЫЕ УСЛОВ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между сторонами в период действия договора, будут разрешаться путем переговоров на основе действующе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е 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заключен в двух экземплярах, по одному для каждой из сторон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>
          <w:trHeight w:val="6362" w:hRule="atLeast"/>
        </w:trPr>
        <w:tc>
          <w:tcPr>
            <w:tcW w:w="4954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бразовательная организация дополнительного профессионального образования Центр повышения квалификации работников образования (АНОО ДПО ЦПКР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610004, г. Киров, Ул. Труда, д. 15, кв.30</w:t>
            </w:r>
          </w:p>
          <w:p>
            <w:pPr>
              <w:pStyle w:val="Style21"/>
              <w:widowControl/>
              <w:spacing w:lineRule="auto" w:line="360"/>
              <w:jc w:val="left"/>
              <w:rPr>
                <w:sz w:val="28"/>
                <w:szCs w:val="28"/>
              </w:rPr>
            </w:pPr>
            <w:r>
              <w:rPr/>
              <w:t>ИНН 4345483211 КПП 434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ОТДЕЛЕНИЕ N8612 ПАО СБЕРБАНК г. К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3810727000000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304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843500101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имени Исполнителя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ягина И.С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  <w:tc>
          <w:tcPr>
            <w:tcW w:w="495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«Заказчик»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дошкольная образовательная организация «Алмази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РС (Я), 678170, г. Мирный, ул. Ленина, д. 14 «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РС (Я), 678170, г. Мирный, ул. Ленина, д. 14 «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sz w:val="24"/>
                <w:szCs w:val="24"/>
              </w:rPr>
              <w:t>Телефон / Факс: 841136-4-25-2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ИНН 1433025906, КПП 143301001, ОГРН 1121400001854, Реквизиты банка: Якутское отделение № 8603 Байкальского банка ПАО «Сбербанк России» г. Якутск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3810476030000071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609, БИК 04980560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>От имени Заказчи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Балахонский Е.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1.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договору № ____ от  «___» ____ 2019 г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  <w:lang w:eastAsia="ru-RU"/>
        </w:rPr>
      </w:pPr>
      <w:r>
        <w:rPr>
          <w:rFonts w:cs="Cambria" w:ascii="Cambria" w:hAnsi="Cambria"/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ительный директор</w:t>
        <w:tab/>
        <w:tab/>
        <w:tab/>
        <w:t xml:space="preserve">                       Директор   АНОО ДПО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 ДОО «Алмазик»</w:t>
        <w:tab/>
        <w:tab/>
        <w:tab/>
        <w:t xml:space="preserve">                                   </w:t>
      </w:r>
      <w:r>
        <w:rPr>
          <w:sz w:val="24"/>
          <w:szCs w:val="24"/>
        </w:rPr>
        <w:t>«ЦПКРО»,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    Балахонский Е.Е.</w:t>
        <w:tab/>
        <w:tab/>
        <w:t xml:space="preserve">           _________________  Дрягина И.С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______________________2021 г. </w:t>
        <w:tab/>
        <w:tab/>
        <w:t xml:space="preserve">                       ___________________2021 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писок работников детских садов АН ДОО Алмазик» – слушателей курсов повышения квалификации </w:t>
      </w:r>
      <w:r>
        <w:rPr>
          <w:sz w:val="24"/>
          <w:szCs w:val="24"/>
        </w:rPr>
        <w:t>«Особенности деятельности помощника воспитателя/младшего воспитателя в условиях новых санитарно-эпидемиологических требований», 72 ч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432"/>
        <w:gridCol w:w="3828"/>
        <w:gridCol w:w="240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жность  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Мария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кина Мария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кина Наталья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нская Кристи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ина Варвар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нина Елена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ина Айгуль Таузих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а Ин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ина Наталья Вита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Айгуль Иршат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ая Надежд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льга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54 «Белоснеж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зянова Альфия Рафагат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икина Наталь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якина Еле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омнящих Юли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евская Алё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а Виктор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кина Инна Андр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кош Ольг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а Лилия Рястям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рдыниева Дарима Валелери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Сардана Иннокент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ская Лидия Фёдоро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лыкова Динара Кайратбек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37 «Звездоч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Ири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нбекова Гульзат Шейшинбек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кудина Ир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супова Айжамал Пазы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ова Марин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2.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договору № ____ от  «___» ____ 2019 г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  <w:lang w:eastAsia="ru-RU"/>
        </w:rPr>
      </w:pPr>
      <w:r>
        <w:rPr>
          <w:rFonts w:cs="Cambria" w:ascii="Cambria" w:hAnsi="Cambria"/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ительный директор</w:t>
        <w:tab/>
        <w:tab/>
        <w:tab/>
        <w:t xml:space="preserve">                       Директор   АНОО ДПО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 ДОО «Алмазик»</w:t>
        <w:tab/>
        <w:tab/>
        <w:tab/>
        <w:t xml:space="preserve">                                   </w:t>
      </w:r>
      <w:r>
        <w:rPr>
          <w:sz w:val="24"/>
          <w:szCs w:val="24"/>
        </w:rPr>
        <w:t>«ЦПКРО»,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    Балахонский Е.Е.</w:t>
        <w:tab/>
        <w:tab/>
        <w:t xml:space="preserve">           _________________  Дрягина И.С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______________________2021 г. </w:t>
        <w:tab/>
        <w:tab/>
        <w:t xml:space="preserve">                       ___________________2021 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писок работников детских садов АН ДОО Алмазик» – слушателей </w:t>
      </w:r>
      <w:r>
        <w:rPr>
          <w:sz w:val="24"/>
          <w:szCs w:val="24"/>
        </w:rPr>
        <w:t>профессиональной подготовки по должности 24234 Помощник воспитателя, 216 ч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432"/>
        <w:gridCol w:w="3828"/>
        <w:gridCol w:w="240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ский с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жность  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шеева Валентина Жамсар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2 «Солныш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Корчагина Екатери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51 «Норд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анина Олес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51 «Норд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а Ольг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51 «Норд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енко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51 «Норд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Елена Яковл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48 «Айбол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ина Жан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8 «Айбол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людная Елена Юрь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пытова Тамар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Татья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ина Зинаида Григорь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а Рубаба Ахмедхан Кы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рамова Шаргия Нэби- Кы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повицкая Антон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3 «Карлс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чкова Наталья Фед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20 «Колоб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ечина Татьяна Дмитри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ьмина Екатери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6 «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рахманова Гульчахра Нарзул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Антошкина Валентина Васи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Иштукова Эльвина Рами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Юлия Ег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ина Катрин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Федотова Любовь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фоломеева Татьяна Анато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47 «Лесная ска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ыпляткина Анастасия Николаев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54 «Белоснеж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жгалина Людмила Витал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36 «Алмаз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денова Этигэлма Хишигто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ий сад № 6 «Бере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а Ирина Олег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арматова Алтынай Абдикали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уралиева Аида Кусейи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браева Альбина  Джалбу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янова Ольг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озобек Перизат кыз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явина Лилия Филар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пикова Анастасия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ралиева Рахат Кангилды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53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недиктова Саргылана Леон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 14 «Медвежон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оспитателя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3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договору № _______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  «___» ___________  2021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ема-сдачи оказанных усл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г. Киров</w:t>
        <w:tab/>
        <w:tab/>
        <w:tab/>
        <w:tab/>
        <w:tab/>
        <w:t xml:space="preserve">     </w:t>
        <w:tab/>
        <w:tab/>
        <w:t>"______"_______________2021 г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Мы, нижеподписавшиеся, представители сторон договора № ______ от «___»_______________ 2021 г., составили настоящий акт в том, что услуги соответствуют условиям заключенного договора на сумму </w:t>
      </w:r>
      <w:r>
        <w:rPr>
          <w:rFonts w:cs="Times New Roman" w:ascii="Times New Roman" w:hAnsi="Times New Roman"/>
          <w:b/>
          <w:sz w:val="24"/>
          <w:szCs w:val="24"/>
        </w:rPr>
        <w:t>189 500 рублей</w:t>
      </w:r>
      <w:r>
        <w:rPr>
          <w:rFonts w:cs="Times New Roman" w:ascii="Times New Roman" w:hAnsi="Times New Roman"/>
          <w:sz w:val="24"/>
          <w:szCs w:val="24"/>
        </w:rPr>
        <w:t xml:space="preserve"> (сто восемьдесят девять тысяч пятьсот рублей), без НДС,</w:t>
      </w:r>
      <w:r>
        <w:rPr>
          <w:rFonts w:cs="Times New Roman" w:ascii="Times New Roman" w:hAnsi="Times New Roman"/>
          <w:sz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проведению курсов повышения квалификации дистанционно (без отрыва от производства) для работников детских садов АН ДОО «Алмазик»: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полнительной профессиональной программе «Особенности деятельности помощника воспитателя/младшего воспитателя в условиях новых санитарно-эпидемиологических требований» с </w:t>
      </w:r>
      <w:r>
        <w:rPr>
          <w:rFonts w:cs="Times New Roman" w:ascii="Times New Roman" w:hAnsi="Times New Roman"/>
          <w:b/>
          <w:sz w:val="24"/>
          <w:szCs w:val="24"/>
        </w:rPr>
        <w:t>___.____.2021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sz w:val="24"/>
          <w:szCs w:val="24"/>
        </w:rPr>
        <w:t>___.___.2021 г</w:t>
      </w:r>
      <w:r>
        <w:rPr>
          <w:rFonts w:cs="Times New Roman" w:ascii="Times New Roman" w:hAnsi="Times New Roman"/>
          <w:sz w:val="24"/>
          <w:szCs w:val="24"/>
        </w:rPr>
        <w:t xml:space="preserve">. в объёме </w:t>
      </w:r>
      <w:r>
        <w:rPr>
          <w:rFonts w:cs="Times New Roman" w:ascii="Times New Roman" w:hAnsi="Times New Roman"/>
          <w:b/>
          <w:sz w:val="24"/>
          <w:szCs w:val="24"/>
        </w:rPr>
        <w:t>72 ч</w:t>
      </w:r>
      <w:r>
        <w:rPr>
          <w:rFonts w:cs="Times New Roman" w:ascii="Times New Roman" w:hAnsi="Times New Roman"/>
          <w:sz w:val="24"/>
          <w:szCs w:val="24"/>
        </w:rPr>
        <w:t xml:space="preserve">ас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человек согласно Приложению № 1, являющемуся неотъемлемой частью договора;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ую подготовку по должности 24234 Помощник воспитателя с </w:t>
      </w:r>
      <w:r>
        <w:rPr>
          <w:rFonts w:cs="Times New Roman" w:ascii="Times New Roman" w:hAnsi="Times New Roman"/>
          <w:b/>
          <w:sz w:val="24"/>
          <w:szCs w:val="24"/>
        </w:rPr>
        <w:t>___.____.2021 г</w:t>
      </w:r>
      <w:r>
        <w:rPr>
          <w:rFonts w:cs="Times New Roman" w:ascii="Times New Roman" w:hAnsi="Times New Roman"/>
          <w:sz w:val="24"/>
          <w:szCs w:val="24"/>
        </w:rPr>
        <w:t xml:space="preserve">. по </w:t>
      </w:r>
      <w:r>
        <w:rPr>
          <w:rFonts w:cs="Times New Roman" w:ascii="Times New Roman" w:hAnsi="Times New Roman"/>
          <w:b/>
          <w:sz w:val="24"/>
          <w:szCs w:val="24"/>
        </w:rPr>
        <w:t>___.___.2021 г</w:t>
      </w:r>
      <w:r>
        <w:rPr>
          <w:rFonts w:cs="Times New Roman" w:ascii="Times New Roman" w:hAnsi="Times New Roman"/>
          <w:sz w:val="24"/>
          <w:szCs w:val="24"/>
        </w:rPr>
        <w:t>. в объёме 216</w:t>
      </w:r>
      <w:r>
        <w:rPr>
          <w:rFonts w:cs="Times New Roman" w:ascii="Times New Roman" w:hAnsi="Times New Roman"/>
          <w:b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 xml:space="preserve">асов в количестве </w:t>
      </w:r>
      <w:r>
        <w:rPr>
          <w:rFonts w:cs="Times New Roman" w:ascii="Times New Roman" w:hAnsi="Times New Roman"/>
          <w:b/>
          <w:sz w:val="24"/>
          <w:szCs w:val="24"/>
        </w:rPr>
        <w:t xml:space="preserve">37 </w:t>
      </w:r>
      <w:r>
        <w:rPr>
          <w:rFonts w:cs="Times New Roman" w:ascii="Times New Roman" w:hAnsi="Times New Roman"/>
          <w:sz w:val="24"/>
          <w:szCs w:val="24"/>
        </w:rPr>
        <w:t>человек согласно Приложению № 2, являющемуся неотъемлемой частью догово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ышеперечисленные услуги оказаны в полном объеме и в установленный договором срок. Заказчик претензий по объему, качеству и срокам оказания услуг не имеет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нитель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Дрягина И.С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Ф.И.О., подпись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азчик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Е.Е. Балахонский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Ф.И.О., подпись)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5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8:00Z</dcterms:created>
  <dc:creator>SlepcovaII</dc:creator>
  <dc:description/>
  <cp:keywords/>
  <dc:language>en-US</dc:language>
  <cp:lastModifiedBy>Булгакова Нина Ильинишна</cp:lastModifiedBy>
  <cp:lastPrinted>2021-11-10T08:23:00Z</cp:lastPrinted>
  <dcterms:modified xsi:type="dcterms:W3CDTF">2021-11-09T23:24:00Z</dcterms:modified>
  <cp:revision>31</cp:revision>
  <dc:subject/>
  <dc:title/>
</cp:coreProperties>
</file>